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6972300" cy="457200"/>
                <wp:effectExtent l="106045" t="486410" r="159385" b="193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ndy" w:hAnsi="Andy" w:eastAsia="Andy" w:cs="Andy"/>
                                <w:lang w:bidi="hi-IN"/>
                              </w:rPr>
                              <w:t>Welcome to SMART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ndy" w:hAnsi="Andy" w:eastAsia="Andy" w:cs="Andy"/>
                                <w:lang w:bidi="hi-IN"/>
                              </w:rPr>
                              <w:t xml:space="preserve"> Instructional Method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9pt;width:548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ndy" w:hAnsi="Andy" w:eastAsia="Andy" w:cs="Andy"/>
                          <w:lang w:bidi="hi-IN"/>
                        </w:rPr>
                        <w:t>Welcome to SMARTbo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ndy" w:hAnsi="Andy" w:eastAsia="Andy" w:cs="Andy"/>
                          <w:lang w:bidi="hi-IN"/>
                        </w:rPr>
                        <w:t xml:space="preserve"> Instructional Methods!</w:t>
                      </w:r>
                    </w:p>
                  </w:txbxContent>
                </v:textbox>
                <v:path textpathok="t"/>
                <v:textpath on="t" fitshape="t" string="Welcome to SMARTboard&#10; Instructional Methods!" style="font-family:&quot;Andy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845</wp:posOffset>
                </wp:positionH>
                <wp:positionV relativeFrom="paragraph">
                  <wp:posOffset>162560</wp:posOffset>
                </wp:positionV>
                <wp:extent cx="7324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Freestyle Script" w:hAnsi="Andy;Freestyle Script" w:cs="Andy;Freestyle Scrip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y;Freestyle Script" w:ascii="Andy;Freestyle Script" w:hAnsi="Andy;Freestyle Scrip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chitect" w:ascii="Architect" w:hAnsi="Architect"/>
                                <w:sz w:val="36"/>
                                <w:szCs w:val="36"/>
                              </w:rPr>
                              <w:t>You will need:  Flashdrive, folder/binder, and a GREAT attitud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76.7pt;height:45.7pt;mso-wrap-distance-left:9.05pt;mso-wrap-distance-right:9.05pt;mso-wrap-distance-top:0pt;mso-wrap-distance-bottom:0pt;margin-top:12.8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y;Freestyle Script" w:hAnsi="Andy;Freestyle Script" w:cs="Andy;Freestyle Script"/>
                          <w:sz w:val="16"/>
                          <w:szCs w:val="16"/>
                        </w:rPr>
                      </w:pPr>
                      <w:r>
                        <w:rPr>
                          <w:rFonts w:cs="Andy;Freestyle Script" w:ascii="Andy;Freestyle Script" w:hAnsi="Andy;Freestyle Scrip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chitect" w:ascii="Architect" w:hAnsi="Architect"/>
                          <w:sz w:val="36"/>
                          <w:szCs w:val="36"/>
                        </w:rPr>
                        <w:t>You will need:  Flashdrive, folder/binder, and a GREAT attitud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u w:val="single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275</wp:posOffset>
                </wp:positionH>
                <wp:positionV relativeFrom="paragraph">
                  <wp:posOffset>112395</wp:posOffset>
                </wp:positionV>
                <wp:extent cx="609600" cy="482600"/>
                <wp:effectExtent l="0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82760"/>
                          <a:chOff x="0" y="0"/>
                          <a:chExt cx="609480" cy="48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0"/>
                            <a:ext cx="3834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276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5pt;margin-top:8.85pt;width:47.95pt;height:37.95pt" coordorigin="6865,177" coordsize="959,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85;top:177;width:603;height:6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865,937" to="7824,9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</w:rPr>
      </w:pPr>
      <w:r>
        <w:rPr>
          <w:rFonts w:cs="Century Gothic" w:ascii="Century Gothic" w:hAnsi="Century Gothic"/>
          <w:sz w:val="48"/>
          <w:szCs w:val="48"/>
          <w:u w:val="single"/>
        </w:rPr>
        <w:t>Day 1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Regist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1600</wp:posOffset>
                </wp:positionH>
                <wp:positionV relativeFrom="paragraph">
                  <wp:posOffset>75565</wp:posOffset>
                </wp:positionV>
                <wp:extent cx="1663700" cy="34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h &amp; G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6.95pt;mso-wrap-distance-left:9.05pt;mso-wrap-distance-right:9.05pt;mso-wrap-distance-top:0pt;mso-wrap-distance-bottom:0pt;margin-top:5.95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h &amp; 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30175</wp:posOffset>
            </wp:positionV>
            <wp:extent cx="931545" cy="9366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ntrodu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6855</wp:posOffset>
                </wp:positionH>
                <wp:positionV relativeFrom="paragraph">
                  <wp:posOffset>163830</wp:posOffset>
                </wp:positionV>
                <wp:extent cx="1012190" cy="7073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  <w:u w:val="single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(P2P #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7pt;mso-wrap-distance-left:9.05pt;mso-wrap-distance-right:9.05pt;mso-wrap-distance-top:0pt;mso-wrap-distance-bottom:0pt;margin-top:12.9pt;mso-position-vertical-relative:text;margin-left:41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  <w:u w:val="single"/>
                        </w:rPr>
                        <w:t>D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Refl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(P2P #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xamples to motivate:  why technology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Article Review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Intro to Board and Notebook basic function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actice on boards/Tech articl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eer to Peer:  why technology?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139065</wp:posOffset>
                </wp:positionV>
                <wp:extent cx="7543800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0.95pt" to="512.95pt,1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  <w:u w:val="single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5475</wp:posOffset>
                </wp:positionH>
                <wp:positionV relativeFrom="paragraph">
                  <wp:posOffset>36195</wp:posOffset>
                </wp:positionV>
                <wp:extent cx="609600" cy="482600"/>
                <wp:effectExtent l="0" t="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82760"/>
                          <a:chOff x="0" y="0"/>
                          <a:chExt cx="609480" cy="482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6320" y="0"/>
                            <a:ext cx="3834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276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2.85pt;width:47.95pt;height:38pt" coordorigin="6985,57" coordsize="959,760">
                <v:shape id="shape_0" stroked="f" o:allowincell="f" style="position:absolute;left:7105;top:57;width:603;height:6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6985,818" to="7944,8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</w:rPr>
      </w:pPr>
      <w:r>
        <w:rPr>
          <w:rFonts w:cs="Century Gothic" w:ascii="Century Gothic" w:hAnsi="Century Gothic"/>
          <w:sz w:val="48"/>
          <w:szCs w:val="48"/>
          <w:u w:val="single"/>
        </w:rPr>
        <w:t>Day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6855</wp:posOffset>
                </wp:positionH>
                <wp:positionV relativeFrom="paragraph">
                  <wp:posOffset>305435</wp:posOffset>
                </wp:positionV>
                <wp:extent cx="1012190" cy="1419860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49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  <w:u w:val="single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Web sh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Smart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(P2P #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117.8pt;mso-wrap-distance-left:9.05pt;mso-wrap-distance-right:9.05pt;mso-wrap-distance-top:0pt;mso-wrap-distance-bottom:0pt;margin-top:24.05pt;mso-position-vertical-relative:text;margin-left:41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  <w:u w:val="single"/>
                        </w:rPr>
                        <w:t>D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Web sh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Smart Les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Refl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(P2P #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ontinue Smartboard Too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canning/Camer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14400</wp:posOffset>
            </wp:positionH>
            <wp:positionV relativeFrom="paragraph">
              <wp:posOffset>60960</wp:posOffset>
            </wp:positionV>
            <wp:extent cx="952500" cy="9575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>Collection of Website Resourc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eer to peer:  websit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esson Format:  Smarttech &amp; other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Work on Part #1(min. 3 slides)</w:t>
      </w:r>
    </w:p>
    <w:p>
      <w:pPr>
        <w:pStyle w:val="Normal"/>
        <w:ind w:left="117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93040</wp:posOffset>
                </wp:positionV>
                <wp:extent cx="7543800" cy="0"/>
                <wp:effectExtent l="635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5.2pt" to="512.95pt,1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9275</wp:posOffset>
                </wp:positionH>
                <wp:positionV relativeFrom="paragraph">
                  <wp:posOffset>69215</wp:posOffset>
                </wp:positionV>
                <wp:extent cx="609600" cy="482600"/>
                <wp:effectExtent l="0" t="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82760"/>
                          <a:chOff x="0" y="0"/>
                          <a:chExt cx="609480" cy="482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320" y="0"/>
                            <a:ext cx="3834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276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5pt;margin-top:5.45pt;width:47.95pt;height:37.95pt" coordorigin="6865,109" coordsize="959,759">
                <v:shape id="shape_0" stroked="f" o:allowincell="f" style="position:absolute;left:6985;top:109;width:603;height:6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865,869" to="7824,8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sz w:val="48"/>
          <w:szCs w:val="48"/>
          <w:u w:val="single"/>
        </w:rPr>
        <w:t>Day 3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Office &amp; Smart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6855</wp:posOffset>
                </wp:positionH>
                <wp:positionV relativeFrom="paragraph">
                  <wp:posOffset>9525</wp:posOffset>
                </wp:positionV>
                <wp:extent cx="1012190" cy="1323340"/>
                <wp:effectExtent l="0" t="0" r="76200" b="7620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  <w:u w:val="single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Par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Project Propo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(P2P #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110.2pt;mso-wrap-distance-left:9.05pt;mso-wrap-distance-right:9.05pt;mso-wrap-distance-top:0pt;mso-wrap-distance-bottom:0pt;margin-top:0.75pt;mso-position-vertical-relative:text;margin-left:41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  <w:u w:val="single"/>
                        </w:rPr>
                        <w:t>D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Par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Project Propo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Refl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(P2P #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76300</wp:posOffset>
            </wp:positionH>
            <wp:positionV relativeFrom="paragraph">
              <wp:posOffset>91440</wp:posOffset>
            </wp:positionV>
            <wp:extent cx="1004570" cy="101028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>Project Proposal with Peer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sz w:val="32"/>
          <w:szCs w:val="32"/>
        </w:rPr>
        <w:t>Part #2:  differentiation</w:t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</w:rPr>
      </w:pPr>
      <w:r>
        <w:rPr>
          <w:rFonts w:cs="Century Gothic" w:ascii="Century Gothic" w:hAnsi="Century Gothic"/>
          <w:sz w:val="48"/>
          <w:szCs w:val="48"/>
          <w:u w:val="single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653415</wp:posOffset>
            </wp:positionV>
            <wp:extent cx="7200900" cy="5378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6350</wp:posOffset>
                </wp:positionH>
                <wp:positionV relativeFrom="paragraph">
                  <wp:posOffset>25400</wp:posOffset>
                </wp:positionV>
                <wp:extent cx="609600" cy="482600"/>
                <wp:effectExtent l="0" t="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82760"/>
                          <a:chOff x="0" y="0"/>
                          <a:chExt cx="609480" cy="482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6320" y="0"/>
                            <a:ext cx="3834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276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2pt;width:47.95pt;height:38pt" coordorigin="6010,40" coordsize="959,760">
                <v:shape id="shape_0" stroked="f" o:allowincell="f" style="position:absolute;left:6130;top:40;width:603;height:65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010,801" to="6969,8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  <w:sz w:val="48"/>
          <w:szCs w:val="48"/>
          <w:u w:val="single"/>
        </w:rPr>
        <w:t>Day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8255</wp:posOffset>
                </wp:positionH>
                <wp:positionV relativeFrom="paragraph">
                  <wp:posOffset>186055</wp:posOffset>
                </wp:positionV>
                <wp:extent cx="1012190" cy="974090"/>
                <wp:effectExtent l="0" t="0" r="76200" b="7620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  <w:u w:val="single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Par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(P2P #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82.7pt;mso-wrap-distance-left:9.05pt;mso-wrap-distance-right:9.05pt;mso-wrap-distance-top:0pt;mso-wrap-distance-bottom:0pt;margin-top:14.65pt;mso-position-vertical-relative:text;margin-left:40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  <w:u w:val="single"/>
                        </w:rPr>
                        <w:t>D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Par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Refl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(P2P #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175260</wp:posOffset>
            </wp:positionV>
            <wp:extent cx="931545" cy="93662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>Introduction to Sente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oc Camera Integr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eer to Peer:  Tool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ch paper work tim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oject work time</w:t>
      </w:r>
    </w:p>
    <w:p>
      <w:pPr>
        <w:pStyle w:val="Normal"/>
        <w:ind w:left="72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  <w:lang w:val="en-US" w:eastAsia="en-US"/>
        </w:rPr>
      </w:pPr>
      <w:r>
        <w:rPr>
          <w:rFonts w:cs="Century Gothic" w:ascii="Century Gothic" w:hAnsi="Century Gothic"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191770</wp:posOffset>
                </wp:positionV>
                <wp:extent cx="7543800" cy="0"/>
                <wp:effectExtent l="635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5.1pt" to="512.95pt,15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6350</wp:posOffset>
                </wp:positionH>
                <wp:positionV relativeFrom="paragraph">
                  <wp:posOffset>331470</wp:posOffset>
                </wp:positionV>
                <wp:extent cx="609600" cy="482600"/>
                <wp:effectExtent l="0" t="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82760"/>
                          <a:chOff x="0" y="0"/>
                          <a:chExt cx="609480" cy="482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6320" y="0"/>
                            <a:ext cx="3834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2760"/>
                            <a:ext cx="60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26.1pt;width:47.95pt;height:38pt" coordorigin="6010,522" coordsize="959,760">
                <v:shape id="shape_0" stroked="f" o:allowincell="f" style="position:absolute;left:6130;top:522;width:603;height:65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6010,1282" to="6969,128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48"/>
          <w:szCs w:val="48"/>
          <w:u w:val="single"/>
        </w:rPr>
      </w:pPr>
      <w:r>
        <w:rPr>
          <w:rFonts w:cs="Century Gothic" w:ascii="Century Gothic" w:hAnsi="Century Gothic"/>
          <w:sz w:val="48"/>
          <w:szCs w:val="48"/>
          <w:u w:val="single"/>
        </w:rPr>
        <w:t>Day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1255</wp:posOffset>
                </wp:positionH>
                <wp:positionV relativeFrom="paragraph">
                  <wp:posOffset>4445</wp:posOffset>
                </wp:positionV>
                <wp:extent cx="1253490" cy="1380490"/>
                <wp:effectExtent l="0" t="0" r="76200" b="7620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  <w:u w:val="single"/>
                              </w:rPr>
                              <w:t>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Tech 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(P2P #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P2P sh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ntGardeITCTT" w:hAnsi="AvantGardeITCTT" w:cs="AvantGardeITCT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antGardeITCTT" w:ascii="AvantGardeITCTT" w:hAnsi="AvantGardeITCTT"/>
                                <w:b/>
                                <w:sz w:val="28"/>
                                <w:szCs w:val="28"/>
                              </w:rPr>
                              <w:t>Final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14.7pt;mso-wrap-distance-left:9.05pt;mso-wrap-distance-right:9.05pt;mso-wrap-distance-top:0pt;mso-wrap-distance-bottom:0pt;margin-top:0.35pt;mso-position-vertical-relative:text;margin-left:39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  <w:u w:val="single"/>
                        </w:rPr>
                        <w:t>D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Tech Pa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Refl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(P2P #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P2P sh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antGardeITCTT" w:hAnsi="AvantGardeITCTT" w:cs="AvantGardeITCT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vantGardeITCTT" w:ascii="AvantGardeITCTT" w:hAnsi="AvantGardeITCTT"/>
                          <w:b/>
                          <w:sz w:val="28"/>
                          <w:szCs w:val="28"/>
                        </w:rPr>
                        <w:t>Final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6300</wp:posOffset>
            </wp:positionH>
            <wp:positionV relativeFrom="paragraph">
              <wp:posOffset>168275</wp:posOffset>
            </wp:positionV>
            <wp:extent cx="909320" cy="9144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>Peer to Peer: Discuss Paper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oject time/Upload to Wik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esent Projec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175</wp:posOffset>
                </wp:positionH>
                <wp:positionV relativeFrom="paragraph">
                  <wp:posOffset>2399030</wp:posOffset>
                </wp:positionV>
                <wp:extent cx="1339850" cy="12966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296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A=300-280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A-=279-270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B+=268-258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B=257-249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B-=248-24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5pt;height:102.1pt;mso-wrap-distance-left:9.05pt;mso-wrap-distance-right:9.05pt;mso-wrap-distance-top:0pt;mso-wrap-distance-bottom:0pt;margin-top:188.9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A=300-280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A-=279-270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B+=268-258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B=257-249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B-=248-24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24765</wp:posOffset>
                </wp:positionV>
                <wp:extent cx="7543800" cy="0"/>
                <wp:effectExtent l="635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.95pt" to="512.95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ss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omple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t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t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eb Resour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martboard Less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ech Pa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eer to Pe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efle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iki Uplo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inal Pro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otal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17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y">
    <w:charset w:val="01"/>
    <w:family w:val="roman"/>
    <w:pitch w:val="default"/>
  </w:font>
  <w:font w:name="Century Gothic">
    <w:charset w:val="00"/>
    <w:family w:val="swiss"/>
    <w:pitch w:val="variable"/>
  </w:font>
  <w:font w:name="Andy">
    <w:altName w:val="Freestyle Script"/>
    <w:charset w:val="00"/>
    <w:family w:val="script"/>
    <w:pitch w:val="variable"/>
  </w:font>
  <w:font w:name="Architect">
    <w:charset w:val="00"/>
    <w:family w:val="swiss"/>
    <w:pitch w:val="variable"/>
  </w:font>
  <w:font w:name="AvantGardeIT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6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1:16:00Z</dcterms:created>
  <dc:creator>School District of Janesville</dc:creator>
  <dc:description/>
  <cp:keywords/>
  <dc:language>en-US</dc:language>
  <cp:lastModifiedBy>eclarke</cp:lastModifiedBy>
  <cp:lastPrinted>2010-08-14T20:18:00Z</cp:lastPrinted>
  <dcterms:modified xsi:type="dcterms:W3CDTF">2010-08-15T02:15:00Z</dcterms:modified>
  <cp:revision>4</cp:revision>
  <dc:subject/>
  <dc:title>Day 1</dc:title>
</cp:coreProperties>
</file>